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5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едседателя постоян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Собрания  представител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труду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иальной защите и  здравоохран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Утвердить председателем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 труду, социальной защите и  здравоохранению Айларову Зал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ацировну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7:00Z</dcterms:modified>
  <cp:revision>29</cp:revision>
  <dc:subject/>
  <dc:title>от 29 мая 2003 г</dc:title>
</cp:coreProperties>
</file>